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680" w:leader="none"/>
        </w:tabs>
        <w:snapToGrid w:val="false"/>
        <w:spacing w:lineRule="exact" w:line="360" w:before="0" w:after="108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民間公證人設事務所地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0470</wp:posOffset>
                </wp:positionH>
                <wp:positionV relativeFrom="paragraph">
                  <wp:posOffset>-47625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-37.5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7020"/>
      </w:tblGrid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法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院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名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0" w:right="120" w:hanging="0"/>
              <w:jc w:val="distribute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設 事 務 所 地 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五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北市中正區、萬華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北市大安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臺北市松山區、信義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臺北市中山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五區：臺北市文山區、新北巿新店區、烏來區、深坑區、石碇區、坪林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新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新北巿板橋區、中和區、永和區、土城區、三重區、新莊區、三峽區、樹林區、鶯歌區、泰山區、蘆洲區、五股區、林口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士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北市士林區、北投區、大同區、內湖區、南港區、新北巿汐止區、淡水區、八里區、三芝區、石門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桃園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桃園市桃園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exact" w:line="520"/>
              <w:jc w:val="distribute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桃園市中壢區、平鎮區、八德區、楊梅區、大溪區、大園區、觀音區、新屋區、龜山區、龍潭區、蘆竹區、復興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新竹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新竹市、新竹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苗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苗栗縣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中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五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中市北屯區、西屯區、北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中市東區、中區、西區、南區、南屯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</w:t>
            </w:r>
            <w:r>
              <w:rPr>
                <w:rFonts w:eastAsia="標楷體"/>
                <w:sz w:val="32"/>
                <w:szCs w:val="32"/>
              </w:rPr>
              <w:t>臺中巿豐原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石岡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新社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東勢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潭子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神岡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后里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大雅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和平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臺中巿太平區、大里區、霧峰區、烏日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五區：臺中巿大甲區、大安區、外埔區、清水區、梧棲區、沙鹿區、龍井區、大肚區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南投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南投縣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彰化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彰化縣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雲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雲林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嘉義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嘉義市、嘉義縣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南市東區、南區、北區、安南區、安平區、中西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南巿新營區、永康區、鹽水區、白河區、麻豆區、佳里區、新化區、善化區、學甲區、柳營區、後壁區、東山區、下營區、六甲區、官田區、大內區、西港區、七股區、將軍區、北門區、新巿區、安定區、山上區、玉井區、楠西區、南化區、左鎮區、仁德區、歸仁區、關廟區、龍崎區</w:t>
            </w:r>
          </w:p>
        </w:tc>
      </w:tr>
      <w:tr>
        <w:trPr>
          <w:trHeight w:val="5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橋頭地方法院</w:t>
            </w:r>
          </w:p>
          <w:p>
            <w:pPr>
              <w:pStyle w:val="Normal"/>
              <w:widowControl/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高雄市橋頭區、大樹區、仁武區、大社區、鳥松區、岡山區、燕巢區、田寮區、阿蓮區、路竹區、湖內區、茄萣區、彌陀區、永安區、梓官區、旗山區、美濃區、六龜區、甲仙區、杉林區、內門區、茂林區、桃源區、那瑪夏區</w:t>
            </w:r>
          </w:p>
        </w:tc>
      </w:tr>
      <w:tr>
        <w:trPr>
          <w:trHeight w:val="51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高雄市楠梓區、左營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高雄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四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高雄市鼓山區、鹽埕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高雄市三民區、前金區、新興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高雄市苓雅區、前鎮區、旗津區、小港區</w:t>
            </w:r>
          </w:p>
        </w:tc>
      </w:tr>
      <w:tr>
        <w:trPr>
          <w:trHeight w:val="110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高雄市鳯山區、林園區、大寮區、東沙島、太平島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屏東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屏東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東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東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花蓮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花蓮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宜蘭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宜蘭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基隆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基隆市、新北巿瑞芳區、貢寮區、雙溪區、平溪區、萬里區、金山區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澎湖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澎湖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福建金門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金門縣、烏坵鄉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福建連江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連江縣</w:t>
            </w:r>
          </w:p>
        </w:tc>
      </w:tr>
    </w:tbl>
    <w:p>
      <w:pPr>
        <w:pStyle w:val="Normal"/>
        <w:tabs>
          <w:tab w:val="clear" w:pos="480"/>
          <w:tab w:val="left" w:pos="1680" w:leader="none"/>
        </w:tabs>
        <w:snapToGrid w:val="false"/>
        <w:spacing w:before="72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120" w:after="0"/>
      <w:ind w:left="482" w:hanging="482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27:00Z</dcterms:created>
  <dc:creator>Judicial</dc:creator>
  <dc:description/>
  <cp:keywords/>
  <dc:language>en-US</dc:language>
  <cp:lastModifiedBy>馮煥良</cp:lastModifiedBy>
  <cp:lastPrinted>2016-12-05T08:22:00Z</cp:lastPrinted>
  <dcterms:modified xsi:type="dcterms:W3CDTF">2025-01-16T02:27:00Z</dcterms:modified>
  <cp:revision>2</cp:revision>
  <dc:subject/>
  <dc:title>民間公證人執行職務區域表</dc:title>
</cp:coreProperties>
</file>